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bCs/>
          <w:smallCaps/>
          <w:kern w:val="2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kern w:val="2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mallCaps/>
          <w:kern w:val="2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Comic Sans MS" w:ascii="Comic Sans MS" w:hAnsi="Comic Sans MS"/>
          <w:sz w:val="16"/>
          <w:szCs w:val="16"/>
        </w:rPr>
        <w:t>Sujet 2  Les modèles de bulles (6 p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La présence de micro bulles veineuses non pathogènes a été mise en évidence par des spécialistes de la décompression  lors de tests sur des plongeurs, pour des plongées avec respect des procédures et n’ayant pas entrainé d’ADD. 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facteurs qui font apparaître des bulles non pathogènes  (3 pt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effets de variations de pression : toute chute inadaptée de pression ambiante provoquant une formation et un grossissement  des bulles….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hénomène de cavitation : lors d’un Valsalva, des mouvements brusques, les turbulences locales dans les vaisseaux sanguins pourraient entraîner la formation de bulles à partir de bulles du gaz dissoutes dans les liquides de l’organisme….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rôle du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 :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a présence dans le sang pourrait amorcer des phases gazeuses. D’où le rôle de l’essoufflement dans la genèse de certains ADD….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noyaux gazeux (gaz nucléi) : bulles de quelques microns, présentes en permanence dans les tissus et  qui pourraient servir d’amorce à la formation de bulles à la remontée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color w:val="0070C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crivez les deux facteurs de passage de bulles veineuses vers la circulation artérielle. (3 pts)</w:t>
      </w:r>
    </w:p>
    <w:p>
      <w:pPr>
        <w:pStyle w:val="Normal"/>
        <w:ind w:left="72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hunts intra  pulmonaires …</w:t>
      </w:r>
    </w:p>
    <w:p>
      <w:pPr>
        <w:pStyle w:val="Normal"/>
        <w:ind w:left="720" w:hanging="36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.O.P…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709" w:top="22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88845" cy="899160"/>
          <wp:effectExtent l="0" t="0" r="0" b="0"/>
          <wp:docPr id="1" name="COM%20T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%20TE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52775</wp:posOffset>
              </wp:positionH>
              <wp:positionV relativeFrom="paragraph">
                <wp:posOffset>111760</wp:posOffset>
              </wp:positionV>
              <wp:extent cx="30861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8.8pt;mso-position-vertical-relative:text;margin-left:24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53:00Z</dcterms:created>
  <dc:creator>martinod</dc:creator>
  <dc:description/>
  <cp:keywords/>
  <dc:language>en-US</dc:language>
  <cp:lastModifiedBy> Daniel Huron</cp:lastModifiedBy>
  <dcterms:modified xsi:type="dcterms:W3CDTF">2013-04-17T15:55:00Z</dcterms:modified>
  <cp:revision>3</cp:revision>
  <dc:subject/>
  <dc:title>La décompression - Coefficient 4 - Durée 1h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812933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